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iagnostyka obrazowa w niewydolności serc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sumowanie możliwości zastosowania badań elektrokardiograficznych, ultrasonograficznych, scyntygraficznych, tomograficznych oraz badań z zastosowaniem rezonansu magnetycznego w ocenie pacjenta z niewydolnością ser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poznanie studenta ze wskazaniami do badań oraz ograniczeniami poszczególnych technik obraz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ygotowanie studenta do pracy w zespole diagnostyczno-terapeut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01;W03;W10;W21;W22;W23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01;U02;U03;U04;U05;U06;U07;U11;U12;U16;U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K01;K02;K03;K05;K06;K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7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7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12:00Z</dcterms:modified>
  <cp:revision>6</cp:revision>
  <dc:subject/>
  <dc:title>Karta modułu/przedmiotu</dc:title>
</cp:coreProperties>
</file>